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547520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1616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85278646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